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16.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lang w:val="en-US"/>
        </w:rPr>
        <w:t>Look at the Assessment Objectives and mark scheme below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Consider what Level your peer’s answer may be. Complete page three detailing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i/>
          <w:i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i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i/>
          <w:i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i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i/>
          <w:color w:val="000000"/>
          <w:sz w:val="20"/>
          <w:lang w:val="en-US"/>
        </w:rPr>
        <w:t>Question:</w:t>
      </w:r>
      <w:r>
        <w:rPr>
          <w:rFonts w:cs="Arial" w:ascii="Verdana" w:hAnsi="Verdana"/>
          <w:bCs/>
          <w:color w:val="000000"/>
          <w:sz w:val="20"/>
          <w:lang w:val="en-US"/>
        </w:rPr>
        <w:t xml:space="preserve"> </w:t>
      </w:r>
    </w:p>
    <w:p>
      <w:pPr>
        <w:pStyle w:val="Normal1"/>
        <w:spacing w:before="8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-read ‘No Problem’. Choose one other poem from the Conflict anthology. Compare how race is presented in the two poems.</w:t>
        <w:br/>
        <w:t xml:space="preserve">In your answer you should consider the: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poets’ use of language, form and structure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the influence of the contexts in which the poems were writt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lang w:val="en-US"/>
        </w:rPr>
        <w:t>Assessment Objective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Students must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1 </w:t>
      </w:r>
      <w:r>
        <w:rPr>
          <w:rFonts w:cs="Verdana" w:ascii="Verdana" w:hAnsi="Verdana"/>
          <w:color w:val="000000"/>
          <w:sz w:val="20"/>
          <w:lang w:val="en-US"/>
        </w:rPr>
        <w:t xml:space="preserve">Read, understand and respond to tex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Students should be able to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●</w:t>
      </w:r>
      <w:r>
        <w:rPr>
          <w:rFonts w:eastAsia="Verdana" w:cs="Verdana" w:ascii="Verdana" w:hAnsi="Verdana"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lang w:val="en-US"/>
        </w:rPr>
        <w:t xml:space="preserve">maintain a critical style and develop an informed personal respon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●</w:t>
      </w:r>
      <w:r>
        <w:rPr>
          <w:rFonts w:eastAsia="Verdana" w:cs="Verdana" w:ascii="Verdana" w:hAnsi="Verdana"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lang w:val="en-US"/>
        </w:rPr>
        <w:t xml:space="preserve">use textual references, including quotations, to support and illustrate interpretati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2 </w:t>
      </w:r>
      <w:r>
        <w:rPr>
          <w:rFonts w:cs="Verdana" w:ascii="Verdana" w:hAnsi="Verdana"/>
          <w:color w:val="000000"/>
          <w:sz w:val="20"/>
          <w:lang w:val="en-US"/>
        </w:rPr>
        <w:t xml:space="preserve">Analyse the language, form and structure used by a writer to create meanings and effects, using relevant subject terminology where appropria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3 </w:t>
      </w:r>
      <w:r>
        <w:rPr>
          <w:rFonts w:cs="Verdana" w:ascii="Verdana" w:hAnsi="Verdana"/>
          <w:color w:val="000000"/>
          <w:sz w:val="20"/>
          <w:lang w:val="en-US"/>
        </w:rPr>
        <w:t xml:space="preserve">Show understanding of the relationships between tex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d the contexts in which they were writt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4 </w:t>
      </w:r>
      <w:r>
        <w:rPr>
          <w:rFonts w:cs="Verdana" w:ascii="Verdana" w:hAnsi="Verdana"/>
          <w:color w:val="000000"/>
          <w:sz w:val="20"/>
          <w:lang w:val="en-US"/>
        </w:rPr>
        <w:t xml:space="preserve">Use a range of vocabulary and sentence structures for clarity, purpose and effect, with accurate spelling and punctu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Le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Mark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(20 marks)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20"/>
              </w:rPr>
              <w:t>Descriptor</w:t>
            </w:r>
            <w:r>
              <w:rPr>
                <w:rFonts w:eastAsia="Calibri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Bullet 1 (Comparison)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Bullets 2, 3 and 4 (15 marks) – AO2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Bullet 5 – AO3 (5 marks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0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No rewardable materi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-4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little or no comparison of the two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 xml:space="preserve">Identification of form and structure is minimal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little awareness of the language used by the poet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Little evidence of relevant subject terminology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little awareness of context and little comment on the relationship between poems and contex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5-8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are some underdeveloped comparisons and contrasts presented, with obvious similarities and/or differences,  supported with some ideas from the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ome comment on the form and structure of the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Some awareness of the poets’ use of language is shown, but without development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Limited use of relevant subject terminology to support examples given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ome awareness of relevant context and some comment on the relationship between poems and context.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NB: The mark awarded cannot progress beyond the top of Level 2 if only ONE poem has been considere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9-12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response compares and contrasts a range of points and considers some similarities and/or differences between the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 xml:space="preserve">The response shows a sound understanding of form and structure and links them to their effect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clear awareness, with sound examples, of the poets’ use of language and of its effect on the reade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Relevant subject terminology is used to support examples given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ound comment on relevant context and sound relevant comment on the relationship between poems and contex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3-16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response compares and contrasts the poems effectively, considering a wide range of similarities and/or differences, and ideas are supported throughout with relevant examples from both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Analysis of form and structure and their effect is sustaine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candidate comments effectively on the poets’ use of language and its effect on the reade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Relevant subject terminology is used accurately and appropriately to develop idea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ustained comment on relevant context and detailed awareness of the relationship between poems and contex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7-20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writing is informed by perceptive comparisons and contrasts, with a varied and comprehensive range of similarities and/or differences between the poems considere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 xml:space="preserve">There is perceptive grasp of form and structure and their effect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response offers a cohesive evaluation of the poets’ language and its effect on the reade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Relevant subject terminology is integrated and precis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excellent understanding of context, and convincing understanding of the relationship between poems and context is integrated into the respons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09790" cy="6572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097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Helvetica" w:hAnsi="Helvetica" w:eastAsia="Times New Roman" w:cs="Helvetica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eastAsia="Times New Roman" w:cs="Helvetica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Helvetica" w:hAnsi="Helvetica" w:eastAsia="Times New Roman" w:cs="Helvetica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Helvetica" w:hAnsi="Helvetica" w:eastAsia="Times New Roman" w:cs="Helvetic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38:00Z</dcterms:created>
  <dc:creator>Jane Klima</dc:creator>
  <dc:description/>
  <cp:keywords/>
  <dc:language>en-US</dc:language>
  <cp:lastModifiedBy>Walker, Kimberly</cp:lastModifiedBy>
  <dcterms:modified xsi:type="dcterms:W3CDTF">2015-01-19T11:05:00Z</dcterms:modified>
  <cp:revision>6</cp:revision>
  <dc:subject/>
  <dc:title/>
</cp:coreProperties>
</file>